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2581910" cy="104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GROUPE HOSPITALIER LA ROCHELLE RE AUN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Rue du Dr Schweitz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17 019 LA ROCHELLE CEDE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Marché d’exploitation des installations thermiques, aérauliques et électriq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ind w:firstLine="426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du Site Hospitalier Saint Honoré de Saint Martin de Ré (P1, P2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 xml:space="preserve">Cahier des Clauses Techniques Particulières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ind w:left="284" w:hanging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jc w:val="center"/>
        <w:rPr/>
      </w:pPr>
      <w:r>
        <w:rPr>
          <w:rFonts w:cs="Trebuchet MS" w:ascii="Trebuchet MS" w:hAnsi="Trebuchet MS"/>
          <w:b/>
          <w:sz w:val="28"/>
        </w:rPr>
        <w:t>ANNEXE B : GAMMES DE MAINTENANC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tabs>
          <w:tab w:val="clear" w:pos="4536"/>
          <w:tab w:val="clear" w:pos="9072"/>
          <w:tab w:val="right" w:pos="8505" w:leader="dot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  <w:r>
        <w:br w:type="page"/>
      </w:r>
    </w:p>
    <w:p>
      <w:pPr>
        <w:pStyle w:val="Normal"/>
        <w:ind w:left="284" w:hanging="0"/>
        <w:jc w:val="center"/>
        <w:rPr/>
      </w:pPr>
      <w:r>
        <w:rPr/>
        <w:t>SOMMAIRE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8284808">
            <w:r>
              <w:rPr>
                <w:rStyle w:val="IndexLink"/>
                <w:lang w:val="en-US" w:eastAsia="en-US"/>
              </w:rPr>
              <w:t>LOCAUX TECHNIQU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09">
            <w:r>
              <w:rPr>
                <w:rStyle w:val="IndexLink"/>
                <w:lang w:val="en-US" w:eastAsia="en-US"/>
              </w:rPr>
              <w:t>POSTE DE LIVRAISON GAZ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0">
            <w:r>
              <w:rPr>
                <w:rStyle w:val="IndexLink"/>
                <w:lang w:val="en-US" w:eastAsia="en-US"/>
              </w:rPr>
              <w:t>CUVE FIOU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1">
            <w:r>
              <w:rPr>
                <w:rStyle w:val="IndexLink"/>
                <w:lang w:val="en-US" w:eastAsia="en-US"/>
              </w:rPr>
              <w:t>CHAUDIERE GAZ / FIOUL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2">
            <w:r>
              <w:rPr>
                <w:rStyle w:val="IndexLink"/>
                <w:lang w:val="en-US" w:eastAsia="en-US"/>
              </w:rPr>
              <w:t>BRULEUR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3">
            <w:r>
              <w:rPr>
                <w:rStyle w:val="IndexLink"/>
                <w:lang w:val="en-US" w:eastAsia="en-US"/>
              </w:rPr>
              <w:t>ECHANGEUR THERMIQU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4">
            <w:r>
              <w:rPr>
                <w:rStyle w:val="IndexLink"/>
                <w:lang w:val="en-US" w:eastAsia="en-US"/>
              </w:rPr>
              <w:t>POMP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5">
            <w:r>
              <w:rPr>
                <w:rStyle w:val="IndexLink"/>
                <w:lang w:val="en-US" w:eastAsia="en-US"/>
              </w:rPr>
              <w:t>MAINTIEN DE PRESSIO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6">
            <w:r>
              <w:rPr>
                <w:rStyle w:val="IndexLink"/>
                <w:lang w:val="en-US" w:eastAsia="en-US"/>
              </w:rPr>
              <w:t>VASE ET RESERVOIR D’EXPANSION (Air ou Azote 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7">
            <w:r>
              <w:rPr>
                <w:rStyle w:val="IndexLink"/>
                <w:lang w:val="en-US" w:eastAsia="en-US"/>
              </w:rPr>
              <w:t>DISCONNECTEUR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8">
            <w:r>
              <w:rPr>
                <w:rStyle w:val="IndexLink"/>
                <w:lang w:val="en-US" w:eastAsia="en-US"/>
              </w:rPr>
              <w:t>CENTRALE DES EAUX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19">
            <w:r>
              <w:rPr>
                <w:rStyle w:val="IndexLink"/>
                <w:lang w:val="en-US" w:eastAsia="en-US"/>
              </w:rPr>
              <w:t>PRODUCTION EAU CHAUDE SANITAIR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0">
            <w:r>
              <w:rPr>
                <w:rStyle w:val="IndexLink"/>
                <w:lang w:val="en-US" w:eastAsia="en-US"/>
              </w:rPr>
              <w:t>ADOUCISSEUR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1">
            <w:r>
              <w:rPr>
                <w:rStyle w:val="IndexLink"/>
                <w:lang w:val="en-US" w:eastAsia="en-US"/>
              </w:rPr>
              <w:t>CHORATION / FILMOGENE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2">
            <w:r>
              <w:rPr>
                <w:rStyle w:val="IndexLink"/>
                <w:lang w:val="en-US" w:eastAsia="en-US"/>
              </w:rPr>
              <w:t>CIRCULATEUR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3">
            <w:r>
              <w:rPr>
                <w:rStyle w:val="IndexLink"/>
                <w:lang w:val="en-US" w:eastAsia="en-US"/>
              </w:rPr>
              <w:t>TRAITEMENT D’EAU : RESEAU FERM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4">
            <w:r>
              <w:rPr>
                <w:rStyle w:val="IndexLink"/>
                <w:lang w:val="en-US" w:eastAsia="en-US"/>
              </w:rPr>
              <w:t>RESEAUX HYDRAULIQUES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5">
            <w:r>
              <w:rPr>
                <w:rStyle w:val="IndexLink"/>
                <w:lang w:val="en-US" w:eastAsia="en-US"/>
              </w:rPr>
              <w:t>GROUPE FROID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6">
            <w:r>
              <w:rPr>
                <w:rStyle w:val="IndexLink"/>
                <w:lang w:val="en-US" w:eastAsia="en-US"/>
              </w:rPr>
              <w:t>CLIMATISATION AUTONOME A DETENTE DIRECTE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7">
            <w:r>
              <w:rPr>
                <w:rStyle w:val="IndexLink"/>
                <w:lang w:val="en-US" w:eastAsia="en-US"/>
              </w:rPr>
              <w:t>VENTILO-CONVECTEUR, SANIVENT, AEROTHERMES, CASSETTES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8">
            <w:r>
              <w:rPr>
                <w:rStyle w:val="IndexLink"/>
                <w:lang w:val="en-US" w:eastAsia="en-US"/>
              </w:rPr>
              <w:t>RADIATEUR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29">
            <w:r>
              <w:rPr>
                <w:rStyle w:val="IndexLink"/>
                <w:lang w:val="en-US" w:eastAsia="en-US"/>
              </w:rPr>
              <w:t>CENTRALE DE TRAITEMENT D’AIR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0">
            <w:r>
              <w:rPr>
                <w:rStyle w:val="IndexLink"/>
                <w:lang w:val="en-US" w:eastAsia="en-US"/>
              </w:rPr>
              <w:t>CAISSON D’EXTRACTION D’AIR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1">
            <w:r>
              <w:rPr>
                <w:rStyle w:val="IndexLink"/>
                <w:lang w:val="en-US" w:eastAsia="en-US"/>
              </w:rPr>
              <w:t>DESENFUMAGE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2">
            <w:r>
              <w:rPr>
                <w:rStyle w:val="IndexLink"/>
                <w:lang w:val="en-US" w:eastAsia="en-US"/>
              </w:rPr>
              <w:t>RESEAUX AERAULIQUES AU CONTRAT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3">
            <w:r>
              <w:rPr>
                <w:rStyle w:val="IndexLink"/>
                <w:lang w:val="en-US" w:eastAsia="en-US"/>
              </w:rPr>
              <w:t>ARMOIRE ELECTRIQUE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4">
            <w:r>
              <w:rPr>
                <w:rStyle w:val="IndexLink"/>
                <w:lang w:val="en-US" w:eastAsia="en-US"/>
              </w:rPr>
              <w:t>SOUS-STATION (AUTOMATE, DX )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5">
            <w:r>
              <w:rPr>
                <w:rStyle w:val="IndexLink"/>
                <w:lang w:val="en-GB" w:eastAsia="en-US"/>
              </w:rPr>
              <w:t>REGULATION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6">
            <w:r>
              <w:rPr>
                <w:rStyle w:val="IndexLink"/>
                <w:lang w:val="en-GB" w:eastAsia="en-US"/>
              </w:rPr>
              <w:t>GTC (ordinateur &amp; logiciel)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7">
            <w:r>
              <w:rPr>
                <w:rStyle w:val="IndexLink"/>
                <w:lang w:val="en-US" w:eastAsia="en-US"/>
              </w:rPr>
              <w:t>TRANSFORMATEUR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8">
            <w:r>
              <w:rPr>
                <w:rStyle w:val="IndexLink"/>
                <w:lang w:val="en-US" w:eastAsia="en-US"/>
              </w:rPr>
              <w:t>CELLULE H.T.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39">
            <w:r>
              <w:rPr>
                <w:rStyle w:val="IndexLink"/>
                <w:lang w:val="en-US" w:eastAsia="en-US"/>
              </w:rPr>
              <w:t>T.G.B.T.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40">
            <w:r>
              <w:rPr>
                <w:rStyle w:val="IndexLink"/>
                <w:lang w:val="en-US" w:eastAsia="en-US"/>
              </w:rPr>
              <w:t>GROUPE ELECTROGENE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41">
            <w:r>
              <w:rPr>
                <w:rStyle w:val="IndexLink"/>
                <w:lang w:val="en-US" w:eastAsia="en-US"/>
              </w:rPr>
              <w:t>PRODUCTION ECS SOLAIRE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8284842">
            <w:r>
              <w:rPr>
                <w:rStyle w:val="IndexLink"/>
                <w:lang w:val="en-US" w:eastAsia="en-US"/>
              </w:rPr>
              <w:t>CAPTEURS SOLAIRES</w:t>
              <w:tab/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284" w:hanging="0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AMBULE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Les fiches suivantes reprennent à minima les opérations de maintenance dues pour le Titulaire pour les gros équipements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Les opérations décrites constituent un minimum souhaité et ne dégagent en rien le Titulaire de ses responsabilités, sous prétexte qu’une opération n’est pas décrite ou qu’une fréquence y est fix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rFonts w:eastAsia="Wingdings" w:cs="Wingdings" w:ascii="Wingdings" w:hAnsi="Wingdings"/>
          <w:sz w:val="24"/>
        </w:rPr>
        <w:t></w:t>
      </w:r>
      <w:r>
        <w:rPr>
          <w:sz w:val="24"/>
        </w:rPr>
        <w:t xml:space="preserve"> </w:t>
      </w:r>
      <w:r>
        <w:rPr>
          <w:sz w:val="24"/>
          <w:u w:val="single"/>
        </w:rPr>
        <w:t>Périodicité des tâches</w:t>
      </w:r>
      <w:r>
        <w:rPr>
          <w:sz w:val="24"/>
        </w:rPr>
        <w:t xml:space="preserve"> 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spacing w:before="0" w:after="120"/>
        <w:ind w:left="2268" w:hanging="0"/>
        <w:rPr/>
      </w:pPr>
      <w:r>
        <w:rPr>
          <w:b/>
          <w:sz w:val="24"/>
        </w:rPr>
        <w:t>J</w:t>
      </w:r>
      <w:r>
        <w:rPr>
          <w:sz w:val="24"/>
        </w:rPr>
        <w:tab/>
        <w:t>Journalière</w:t>
      </w:r>
    </w:p>
    <w:p>
      <w:pPr>
        <w:pStyle w:val="Normal"/>
        <w:tabs>
          <w:tab w:val="clear" w:pos="708"/>
          <w:tab w:val="left" w:pos="3261" w:leader="none"/>
        </w:tabs>
        <w:spacing w:before="0" w:after="120"/>
        <w:ind w:left="2268" w:hanging="0"/>
        <w:rPr/>
      </w:pPr>
      <w:r>
        <w:rPr>
          <w:b/>
          <w:sz w:val="24"/>
        </w:rPr>
        <w:t>H</w:t>
      </w:r>
      <w:r>
        <w:rPr>
          <w:sz w:val="24"/>
        </w:rPr>
        <w:tab/>
        <w:t>Hebdomadaire</w:t>
      </w:r>
    </w:p>
    <w:p>
      <w:pPr>
        <w:pStyle w:val="Normal"/>
        <w:tabs>
          <w:tab w:val="clear" w:pos="708"/>
          <w:tab w:val="left" w:pos="3261" w:leader="none"/>
        </w:tabs>
        <w:spacing w:before="0" w:after="120"/>
        <w:ind w:left="2268" w:hanging="0"/>
        <w:rPr/>
      </w:pPr>
      <w:r>
        <w:rPr>
          <w:b/>
          <w:sz w:val="24"/>
        </w:rPr>
        <w:t>M</w:t>
      </w:r>
      <w:r>
        <w:rPr>
          <w:sz w:val="24"/>
        </w:rPr>
        <w:tab/>
        <w:t>mensuelle</w:t>
      </w:r>
    </w:p>
    <w:p>
      <w:pPr>
        <w:pStyle w:val="Normal"/>
        <w:tabs>
          <w:tab w:val="clear" w:pos="708"/>
          <w:tab w:val="left" w:pos="3261" w:leader="none"/>
        </w:tabs>
        <w:spacing w:before="0" w:after="120"/>
        <w:ind w:left="2268" w:hanging="0"/>
        <w:rPr/>
      </w:pPr>
      <w:r>
        <w:rPr>
          <w:b/>
          <w:sz w:val="24"/>
        </w:rPr>
        <w:t>T</w:t>
      </w:r>
      <w:r>
        <w:rPr>
          <w:sz w:val="24"/>
        </w:rPr>
        <w:tab/>
        <w:t>Trimestrielle</w:t>
      </w:r>
    </w:p>
    <w:p>
      <w:pPr>
        <w:pStyle w:val="Normal"/>
        <w:tabs>
          <w:tab w:val="clear" w:pos="708"/>
          <w:tab w:val="left" w:pos="3261" w:leader="none"/>
        </w:tabs>
        <w:spacing w:before="0" w:after="120"/>
        <w:ind w:left="2268" w:hanging="0"/>
        <w:rPr/>
      </w:pPr>
      <w:r>
        <w:rPr>
          <w:b/>
          <w:sz w:val="24"/>
        </w:rPr>
        <w:t>S</w:t>
      </w:r>
      <w:r>
        <w:rPr>
          <w:sz w:val="24"/>
        </w:rPr>
        <w:tab/>
        <w:t>Semestrielle</w:t>
      </w:r>
    </w:p>
    <w:p>
      <w:pPr>
        <w:pStyle w:val="Normal"/>
        <w:tabs>
          <w:tab w:val="clear" w:pos="708"/>
          <w:tab w:val="left" w:pos="3261" w:leader="none"/>
        </w:tabs>
        <w:spacing w:before="0" w:after="120"/>
        <w:ind w:left="2268" w:hanging="0"/>
        <w:rPr/>
      </w:pPr>
      <w:r>
        <w:rPr>
          <w:b/>
          <w:sz w:val="24"/>
        </w:rPr>
        <w:t>A</w:t>
      </w:r>
      <w:r>
        <w:rPr>
          <w:sz w:val="24"/>
        </w:rPr>
        <w:tab/>
        <w:t>Annuelle</w:t>
      </w:r>
    </w:p>
    <w:p>
      <w:pPr>
        <w:pStyle w:val="Normal"/>
        <w:tabs>
          <w:tab w:val="clear" w:pos="708"/>
          <w:tab w:val="left" w:pos="3261" w:leader="none"/>
        </w:tabs>
        <w:spacing w:before="0" w:after="120"/>
        <w:ind w:left="2268" w:hanging="0"/>
        <w:rPr/>
      </w:pPr>
      <w:r>
        <w:rPr>
          <w:b/>
          <w:sz w:val="24"/>
        </w:rPr>
        <w:t>SB</w:t>
      </w:r>
      <w:r>
        <w:rPr>
          <w:sz w:val="24"/>
        </w:rPr>
        <w:tab/>
        <w:t>Suivant besoins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bookmarkStart w:id="0" w:name="__RefHeading___Toc198284808"/>
            <w:bookmarkEnd w:id="0"/>
            <w:r>
              <w:rPr/>
              <w:t>LOCAUX TECHNIQUES</w:t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locau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1" w:name="__RefHeading___Toc198284809"/>
            <w:bookmarkEnd w:id="1"/>
            <w:r>
              <w:rPr/>
              <w:t>POSTE DE LIVRAISON GAZ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comp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détendeur et relevé pression amont / ava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clapets et de l’état des filt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anœuvre des vannes (sauf vanne police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 la canalisation (revêtement, supportage, ..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hangement des filtres d’arrivée de gaz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fr-FR"/>
              </w:rPr>
            </w:pPr>
            <w:bookmarkStart w:id="2" w:name="__RefHeading___Toc198284810"/>
            <w:bookmarkEnd w:id="2"/>
            <w:r>
              <w:rPr>
                <w:lang w:val="fr-FR"/>
              </w:rPr>
              <w:t>CUVE FIOUL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comp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bsence de fuit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e l'état des supports, de la cuve et des tuyauteries (corrosion, revêtement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es limiteurs de rempliss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rification de la jauge de rempliss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formi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A</w:t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lang w:val="fr-FR" w:eastAsia="fr-FR"/>
              </w:rPr>
            </w:pPr>
            <w:bookmarkStart w:id="3" w:name="__RefHeading___Toc198284811"/>
            <w:bookmarkEnd w:id="3"/>
            <w:r>
              <w:rPr>
                <w:lang w:val="fr-FR" w:eastAsia="fr-FR"/>
              </w:rPr>
              <w:t>CHAUDIERE GAZ / FIOUL</w:t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bon fonction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heures de fonction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vitesse des gaz</w:t>
            </w:r>
          </w:p>
        </w:tc>
        <w:tc>
          <w:tcPr>
            <w:tcW w:w="3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Suivant règlementation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visuel de la vanne polic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u niveau de F.O.D. dans la cuve de stock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ou calcul des consommations F.O.D.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températures et press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niveau de l’eau et du dispositif manque d’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nchéité des joi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hasse des points ba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vannes, de leur étanchéité et manœuv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débit d’eau et températures retour et dépar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sécurité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cupérateur de condensats de la cheminé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parcours fumé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carneau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annuel de l’efficacité énergétique des chaudiè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réfractaires et des étanchéités des portes et trappes de visit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u calorifu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esure de la dépression foye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 des soupapes de sécuri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amonage comple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détection gaz en chaufferi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lang w:val="fr-FR" w:eastAsia="fr-FR"/>
              </w:rPr>
            </w:pPr>
            <w:bookmarkStart w:id="4" w:name="__RefHeading___Toc198284812"/>
            <w:bookmarkEnd w:id="4"/>
            <w:r>
              <w:rPr>
                <w:lang w:val="fr-FR" w:eastAsia="fr-FR"/>
              </w:rPr>
              <w:t>BRULEUR</w:t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bon fonction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ontrôle et analyse de la combustion (CO2, CO, Température de fumée, indice de noircissement, rendement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ntensité généra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u filtre, préfiltre de pom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et nettoyage de la tête de combus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et contrôle des organes de sécurité ( cellules ), des électrod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gicleurs et du filt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connexions électr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laque à bornes (serrage ) du ventila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ensemble modulant (servomoteur, volet, tringlerie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 l’alimentation électrique du brul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paliers ventila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Tenue du carnet de chaufferi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lang w:val="en-GB" w:eastAsia="fr-FR"/>
              </w:rPr>
            </w:pPr>
            <w:bookmarkStart w:id="5" w:name="__RefHeading___Toc198284813"/>
            <w:bookmarkEnd w:id="5"/>
            <w:r>
              <w:rPr>
                <w:lang w:val="fr-FR" w:eastAsia="fr-FR"/>
              </w:rPr>
              <w:t>ECHANGEUR THERMIQUE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fuite éventuelle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température primaire et second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a perte de charge primaire et second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resse-étoupes des vann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anoeuvre des vannes d’iso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calorifu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tartrage mécanique ou chim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Contrôle </w:t>
            </w:r>
            <w:r>
              <w:rPr>
                <w:rFonts w:eastAsia="Wingdings 3" w:cs="Wingdings 3" w:ascii="Wingdings 3" w:hAnsi="Wingdings 3"/>
                <w:sz w:val="22"/>
              </w:rPr>
              <w:t></w:t>
            </w:r>
            <w:r>
              <w:rPr>
                <w:sz w:val="22"/>
              </w:rPr>
              <w:t>P et nettoyage du filt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6" w:name="__RefHeading___Toc198284814"/>
            <w:bookmarkEnd w:id="6"/>
            <w:r>
              <w:rPr>
                <w:lang w:val="fr-FR" w:eastAsia="fr-FR"/>
              </w:rPr>
              <w:t>POMPE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fonctionnement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presse-étoupe ou de la garniture mécan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 l’évacuation d’eau au niveau du presse-étou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ermutation des pompes suivant heures de fonction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filtres suivant perte de char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Relevé du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P pom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boite à bornes mo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équipotentielles de mas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 du ventilateur de refroidissement mo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antivibrati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ixation de la moto-pom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palie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 l’accoup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lig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rouleme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 la pompe de seco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performanc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7" w:name="__RefHeading___Toc198284815"/>
            <w:bookmarkEnd w:id="7"/>
            <w:r>
              <w:rPr>
                <w:lang w:val="fr-FR" w:eastAsia="fr-FR"/>
              </w:rPr>
              <w:t>MAINTIEN DE PRESSION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100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RPRESSEUR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général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a pression du rés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u compteur d’appoi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presse-étou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fonctionnement de la régulation pressostat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dévers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 du basculement Pompe 1 / Pompe 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boite à born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solement du moteur de chaque pom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liaisons équipotentielles de mas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FFRET DE COMMANDE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voyants et changeme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ésence plan dans coffre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organes de sécurité ( A.U.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onnex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elay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relais therm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presse-étou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rotections mécaniques des câbles d’aliment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Essais des reports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ixation du coffre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bookmarkStart w:id="8" w:name="__RefHeading___Toc198284816"/>
            <w:bookmarkEnd w:id="8"/>
            <w:r>
              <w:rPr>
                <w:lang w:val="fr-FR" w:eastAsia="fr-FR"/>
              </w:rPr>
              <w:t>VASE ET RESERVOIR D’EXPANSION (Air ou Azote )</w:t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ession de gonfl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date d’épreuv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9" w:name="__RefHeading___Toc198284817"/>
            <w:bookmarkEnd w:id="9"/>
            <w:r>
              <w:rPr>
                <w:lang w:val="fr-FR" w:eastAsia="fr-FR"/>
              </w:rPr>
              <w:t>DISCONNECTEUR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par une société agréé si disconnecteur soumi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ession et du débit de fuite vanne amo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obturateur et de la membran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fonctionnement de la soupa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ession et du débit de fuite vanne ava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Contrôle des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P ( statique et dynamique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10" w:name="__RefHeading___Toc198284818"/>
            <w:bookmarkEnd w:id="10"/>
            <w:r>
              <w:rPr/>
              <w:t>CENTRALE DES EAUX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pressions du rés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nversion des séquences de pom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bâch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11" w:name="__RefHeading___Toc198284819"/>
            <w:bookmarkEnd w:id="11"/>
            <w:r>
              <w:rPr>
                <w:lang w:val="fr-FR" w:eastAsia="fr-FR"/>
              </w:rPr>
              <w:t>PRODUCTION EAU CHAUDE SANITAIRE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>
          <w:trHeight w:val="26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hasses rapides des ball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compteurs EC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températu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traitements d’eau et renseignement du carnet sanitaire suivant la procédu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étanchéité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esure des débits et press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u tami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anoeuvre des vann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fonctionnement des régulat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sécurité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nalyse physico chim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montage des manchettes témoins pour analy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Ouverture des ball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interne des ballons ou échangeurs, détartrage et désinfec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visuel des éping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u joint, changeme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compteur de calorie par une société agréée si compteur de factur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ind w:left="851" w:right="1133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12" w:name="__RefHeading___Toc198284820"/>
            <w:bookmarkEnd w:id="12"/>
            <w:r>
              <w:rPr>
                <w:lang w:val="fr-FR" w:eastAsia="fr-FR"/>
              </w:rPr>
              <w:t>ADOUCISSEUR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consommation eau de ville, production eau adoucie, consommation de sel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ésence de sel dans bacs à sel, noter les rajou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tock de se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nalyse du TH, TCL - Eau de vil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nalyse du TH, TCL - Sortie adouciss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nalyse du TH, TCL - après mix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nseignement du carnet sanitaire suivant la procédu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bonne évacuation du rinç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ogrammation de l’horlo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fonctionnement de l’électrovanne pilot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 la vanne à saumure et ses accessoi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sinfection des résines adouciss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anœuvre de la robinetteri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sserrage des presse-étoupes et réfection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 la canne de saumu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connexions électr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u bac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13" w:name="__RefHeading___Toc198284821"/>
            <w:bookmarkEnd w:id="13"/>
            <w:r>
              <w:rPr>
                <w:lang w:val="fr-FR" w:eastAsia="fr-FR"/>
              </w:rPr>
              <w:t>CHORATION / FILMOGENE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ontrôle du remplissage des bacs de chlore, appoi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ogrammation de l’horlo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nalyse du taux de chlore au départ ECS, réglage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nseignement du carnet sanitaire suivant la procédu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toyage des différents organ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toyage du matériel (crépine, tuyaux, cannes d’injection, …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émontage et nettoyage des clapets des pompes doseus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u bon fonctionnement de l’ensemb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14" w:name="__RefHeading___Toc198284822"/>
            <w:bookmarkEnd w:id="14"/>
            <w:r>
              <w:rPr/>
              <w:t>CIRCULATEUR</w:t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fonctionnement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ermutation des pompes suivant heures de fonction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filtres suivant perte de char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 la pompe de seco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presse-étoupe ou de la garniture mécan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 l’évacuation d’eau au niveau du presse-étou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 la protection mécanique de l’accoup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boite à bornes mo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solement du mo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équipotentielles de mas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 du ventilateur de refroidissement mo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antivibrati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ixation de la moto-pom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palie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 l’accoup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lig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rouleme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fr-FR" w:eastAsia="fr-FR"/>
              </w:rPr>
            </w:pPr>
            <w:bookmarkStart w:id="15" w:name="__RefHeading___Toc198284823"/>
            <w:bookmarkEnd w:id="15"/>
            <w:r>
              <w:rPr>
                <w:lang w:val="fr-FR" w:eastAsia="fr-FR"/>
              </w:rPr>
              <w:t>TRAITEMENT D’EAU : RESEAU FERM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(chauffage &amp; eau glacée)</w:t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bsence de fuit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Relevé des compteurs d’appoi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Relevé du TH (environ 4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Relevé du PH (environ 8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uivant présence de boue, effectuer chasses sur pots à bo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Analyse eau du réseau de chauffage et d’eau glacée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urge aux points hauts du rés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a pression au point le plus haut du rés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compteur de calorie par une société agréée si compteur de factur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18"/>
              </w:rPr>
            </w:pPr>
            <w:r>
              <w:rPr>
                <w:b/>
                <w:caps/>
                <w:sz w:val="22"/>
              </w:rPr>
              <w:t>FILTRE a tamis</w:t>
            </w:r>
            <w:r>
              <w:rPr>
                <w:b/>
                <w:smallCaps/>
                <w:sz w:val="22"/>
              </w:rPr>
              <w:t xml:space="preserve"> 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Contrôle de la perte de charge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u tami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u joint, changeme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16" w:name="__RefHeading___Toc198284824"/>
            <w:bookmarkEnd w:id="16"/>
            <w:r>
              <w:rPr>
                <w:lang w:val="fr-FR" w:eastAsia="fr-FR"/>
              </w:rPr>
              <w:t>RESEAUX HYDRAULIQUES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22"/>
              </w:rPr>
              <w:t>Vanne d’isolement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nchéité ( presse-étoupe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anoeuv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18"/>
              </w:rPr>
            </w:pPr>
            <w:r>
              <w:rPr>
                <w:b/>
                <w:caps/>
                <w:sz w:val="22"/>
              </w:rPr>
              <w:t>FILTRE a tamis</w:t>
            </w:r>
            <w:r>
              <w:rPr>
                <w:b/>
                <w:smallCaps/>
                <w:sz w:val="22"/>
              </w:rPr>
              <w:t xml:space="preserve"> 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Contrôle de la perte de charge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u tami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u joint, changeme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22"/>
              </w:rPr>
              <w:t>Canalisation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 surface extérieure des canalisat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suppor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u calorifu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anchon de dilatation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22"/>
              </w:rPr>
              <w:t>Indicateur de mesure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manomètres, thermomètres, indicateurs de mesures et comparaison avec des appareils de mesures étalonné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22"/>
              </w:rPr>
              <w:t>ROBINET DE REGLAGE DE DEBIT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Mesure débit avec mallett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22"/>
              </w:rPr>
              <w:t>POT A BOU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vacuation des boues par chass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ind w:left="851" w:right="1133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lang w:val="en-GB"/>
              </w:rPr>
            </w:pPr>
            <w:bookmarkStart w:id="17" w:name="__RefHeading___Toc198284825"/>
            <w:bookmarkEnd w:id="17"/>
            <w:r>
              <w:rPr/>
              <w:t>GROUPE FROID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>
          <w:trHeight w:val="26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réchauffages de carte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régu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voya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cherche des fuites frigorigènes (suivant réglementation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charge de fluid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asservisseme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toutes les sécurité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humidité éventuelle du circui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niveau d’hui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T° et press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bon fonction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hangement des filtres à hui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intensités et iso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encrassement des condenseurs ( mesures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ailettes condens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rmoire du démarr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s intensités et iso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mplacement des filtres déshydra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idange et remplacement de l’huile : suivant résultats analys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851" w:right="1133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fr-FR" w:eastAsia="fr-FR"/>
              </w:rPr>
            </w:pPr>
            <w:bookmarkStart w:id="18" w:name="__RefHeading___Toc198284826"/>
            <w:bookmarkEnd w:id="18"/>
            <w:r>
              <w:rPr>
                <w:lang w:val="fr-FR" w:eastAsia="fr-FR"/>
              </w:rPr>
              <w:t>CLIMATISATION AUTONOME A DETENTE DIRECTE</w:t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a température salle climatisée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bon fonction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FFRET DE COMMANDE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voyants d’état et changeme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ésence plan dans coffre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organes de sécurité ( A.U.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onnex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elay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relais therm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presse-étou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rotections mécaniques des câbles d’aliment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ixation du coffre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TILATEUR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tension et de l’état des courroi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paliers ( moteur, turbine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lignement des pouli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boite à bornes moteur ( serrage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ixation du moteur et de la volut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rouleme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TRIBUTION HYDRAULIQUE / AERAULIQUE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nchéité des vannes et manoeuvre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nchéité et de l’état de la ou les batteri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et nettoyage du bac de récupération des condensa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calorifuges et des manchons antivibrati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ntensité et de l’isolement de la batterie électr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registres, des moto-réducteurs et de la tringleri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ixation des sondes, cap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filtres ( perte de charge ) et changeme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RESSEUR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régulation de puissanc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’intensité absorbé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ressions HP / BP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cherche de fuite de fluide frigorigène sur le réseau (fct de la règlementation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anhydre du circui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cherche de fuite de fluide frigorigèn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idange de l’huile suivant heures de fonctionnement ou analyse d’hui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SEMBLE DE L’ARMOIRE DE CLIMATISATION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général de l’unité intérieu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Test d’étanchéité : suivant règlement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bookmarkStart w:id="19" w:name="__RefHeading___Toc198284827"/>
            <w:bookmarkEnd w:id="19"/>
            <w:r>
              <w:rPr/>
              <w:t>VENTILO-CONVECTEUR, SANIVENT, AEROTHERMES, CASSETTES</w:t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Contrôle du filtre, nettoyage 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mplacement du filtre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et dépoussiérage du moto-ventila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et dépoussiérage des batteri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urger l’air de la batteri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et nettoyage du bac condensa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bon fonctionnement des pompes de condensa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commutateur de commandes (Connexions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régulation, des électrovann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u calorifu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 l’absence de fuit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 de l’apparei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20" w:name="__RefHeading___Toc198284828"/>
            <w:bookmarkEnd w:id="20"/>
            <w:r>
              <w:rPr/>
              <w:t>RADIATEUR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éaliser une purge d’ai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obinet thermostat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robinetterie d’iso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resse-étou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21" w:name="__RefHeading___Toc198284829"/>
            <w:bookmarkEnd w:id="21"/>
            <w:r>
              <w:rPr>
                <w:lang w:val="fr-FR" w:eastAsia="fr-FR"/>
              </w:rPr>
              <w:t>CENTRALE DE TRAITEMENT D’AIR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a température d’air neuf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a température de soufflage, de l’hygrométri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a température dans le caisson de mélan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osition des vole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coulement des condensa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intérieur du caisson (éclairage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urge des réseaux en fonctionn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ISSON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ntensité du ou des moteurs de venti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ntensité des différents étages de la batterie électr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 du thermostat antigel (contrôle des asservissements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solement de la batterie électr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boite à bornes du ou des moteurs (serrage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isolement du ou des mo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et de la tension des courroi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lignement des pouli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palie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rouleme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ixation des volut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u bac de récupération des condensats, des pare goutelettes, des siph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batteries et de leur étanchéi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soufflets et des plots antivibrati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ixation des appareils de mesu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liaisons équipotentielles de mas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Lubrification des registres et contrôle des moto-réduc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complet du caisson (registre, caisson, batteries, ventilateurs, ...)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vannes (presse-étoupes, servomoteurs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mplacement des filtres médias type G4 (si existant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hangement des filtres poches type F7 (si existant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u débit de souffl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perte de charge des batteries (entrée / sortie eau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lonnage des indicateurs de mesure (thermostats, hygromètres, manomètres, ..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22"/>
                <w:u w:val="single"/>
              </w:rPr>
              <w:t>Variateur de vitesse électrique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son éta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onnex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paramètres command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paramètres sécuri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u signal sortie puissance - Tension efficace vrai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 du varia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ventilation de l’armo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hangement du filt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22"/>
                <w:u w:val="single"/>
              </w:rPr>
              <w:t>GTC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 la cohérence des informations (températures, position des vannes, …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s du fonctionnement des alarm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ind w:left="851" w:right="1133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lang w:val="en-GB"/>
              </w:rPr>
            </w:pPr>
            <w:bookmarkStart w:id="22" w:name="__RefHeading___Toc198284830"/>
            <w:bookmarkEnd w:id="22"/>
            <w:r>
              <w:rPr/>
              <w:t>CAISSON D’EXTRACTION D’AIR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10042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ISSON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fonctionnement de l’éclairage intérieur du caisson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 fonctionnement généra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courroi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sondes sur les régula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nchéité des manchett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palie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rouleme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lignement des pouli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boite à bornes du moteur (resserrage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ntensité du mo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solement du mo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liaisons équipotentiel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plots antivibrati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complet du caisson y compris ventila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complet du circuit de récupération de chaleur disposé dans le circuit d’extrac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esure du débit global d’air extrait de l’instal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esure des pressions statiques ou vitesse d’air au point caractéristique de l’instal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mplacement des filtres médias type G4 (si existant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hangement des filtres poches type F7 (si existant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clapets coupe feu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thermostat antigel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VARIATEUR DE VITESSE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son état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paramètres commandes et de sécuri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 du varia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ontrôle de la ventilation de l’armoire et changement du filt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FFRET DE COMMANDE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voyants et changeme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ésence plan dans coffre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organes de sécurité (A.U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onnex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elay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relais therm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presse-étou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rotections mécaniques des câbles d’aliment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23" w:name="__RefHeading___Toc198284831"/>
            <w:bookmarkEnd w:id="23"/>
            <w:r>
              <w:rPr/>
              <w:t>DESENFUMAGE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général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hélice et du jeu de l’arbre ou de la volute (centrifuge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lignement des pouli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palie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rouleme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et de la tension des courroies avec remplacement éventue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ontrôle de la boite à bornes moteur (serrage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ntensité du mo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ixation de la volute et du mo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lots antivibrati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Participation aux essais faits par le service de sécurité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 l’isolement coupe feu de l’ensemb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24" w:name="__RefHeading___Toc198284832"/>
            <w:bookmarkEnd w:id="24"/>
            <w:r>
              <w:rPr/>
              <w:t>RESEAUX AERAULIQUES AU CONTRAT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grilles d’air neuf et de reje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bouches de soufflage et d’extraction dans les locaux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otocole à suivre dans le cadre de l’aspergillu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ositions des regist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indicateurs de mesure et étalonnage par comparaison avec appareils étalonné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parties visib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complet de l’intérieure des gaines tout ty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clapets coupe feu avec le service sécurité (pour les clapets dans les locaux techniques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lang w:val="fr-FR" w:eastAsia="fr-FR"/>
              </w:rPr>
            </w:pPr>
            <w:bookmarkStart w:id="25" w:name="__RefHeading___Toc198284833"/>
            <w:bookmarkEnd w:id="25"/>
            <w:r>
              <w:rPr>
                <w:lang w:val="fr-FR" w:eastAsia="fr-FR"/>
              </w:rPr>
              <w:t>ARMOIRE ELECTRIQU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kern w:val="2"/>
                <w:sz w:val="32"/>
                <w:szCs w:val="32"/>
              </w:rPr>
              <w:t>( COMMANDE, REGULATION, …)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nspection des armoires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voyants d’état et changement si nécessaire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osition des commutateurs de sélection AUTO/ARRET/MAN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commutateurs de sélection AUTO/ARRET/MAN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ntensité générale et de la tension sur chaque pha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 de l’arrêt d’urgenc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quilibrage des phas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églage des thermiques en fonction de l’intensité absorbé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temporisat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relais thermiques par rapport au pla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elayage général (bruit, fixation, ..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disjoncteurs différentiel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reports et commandes G.T.B.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appareils de mesure en façade et étalonn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u sectionneur généra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onnex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calibrage des fusibles par rapport au pla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Pdcc des disjoncteurs par rapport au pla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barrette du neutre au sectionn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liaisons équipotentiel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solement de l’armo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Identification du ou des départs en cas d’isolement faible ( &lt; 50k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ésence du plan et remise à jour éventuel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goulott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presse-étou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i report GTC, test des alarm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/ Dépoussiér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Thermographie des armoires les plus importantes (</w:t>
            </w:r>
            <w:r>
              <w:rPr>
                <w:sz w:val="22"/>
                <w:u w:val="single"/>
              </w:rPr>
              <w:t>à charge du CH</w:t>
            </w:r>
            <w:r>
              <w:rPr>
                <w:sz w:val="22"/>
              </w:rPr>
              <w:t>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425" w:gutter="0" w:header="454" w:top="510" w:footer="130" w:bottom="99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26" w:name="__RefHeading___Toc198284834"/>
            <w:bookmarkEnd w:id="26"/>
            <w:r>
              <w:rPr/>
              <w:t>SOUS-STATION (AUTOMATE, DX )</w:t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>
          <w:trHeight w:val="26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 l’automate et de sa fix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tension d’aliment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connexions électr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 des cart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auvegarde de la base de donné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hangement de l’accumulateur suivant préconisation construc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27" w:name="__RefHeading___Toc198284835"/>
            <w:bookmarkEnd w:id="27"/>
            <w:r>
              <w:rPr>
                <w:lang w:val="en-GB" w:eastAsia="fr-FR"/>
              </w:rPr>
              <w:t>REGULATION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REQUENCES</w:t>
            </w:r>
          </w:p>
        </w:tc>
      </w:tr>
      <w:tr>
        <w:trPr>
          <w:trHeight w:val="26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 des cartes ou des régula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onnex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oints de consigne des régula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oints de consigne de l’appareillage de sécuri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paramètres de fonctionnement des régulateurs (valeurs de gain en proportionnel, intégral, dérivé) et comparaison avec les données théor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thermostats, pressostats, hygrostats, thermomètres, manomètres, hygromèt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lonnage des sond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actionneurs par la régulation (moteurs de vanne, de registre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scénarios de fonctionnement (normaux et dégradés) de la chaîne de régulation (à la boite à décade ou en simulation numérique)</w:t>
            </w:r>
          </w:p>
        </w:tc>
        <w:tc>
          <w:tcPr>
            <w:tcW w:w="3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Tous les 2 ans</w:t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28" w:name="__RefHeading___Toc198284836"/>
            <w:bookmarkEnd w:id="28"/>
            <w:r>
              <w:rPr>
                <w:lang w:val="en-GB"/>
              </w:rPr>
              <w:t>GTC (ordinateur &amp; logiciel)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REQUENCES</w:t>
            </w:r>
          </w:p>
        </w:tc>
      </w:tr>
      <w:tr>
        <w:trPr>
          <w:trHeight w:val="26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Vérification du bon fonctionnement des alarmes et de leur report à partir des capteurs (si possible), sinon simuler l’alarme sur l’automate. </w:t>
            </w:r>
            <w:r>
              <w:rPr>
                <w:sz w:val="22"/>
                <w:highlight w:val="yellow"/>
              </w:rPr>
              <w:t>PV à transmett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 l’intitulé sur GTC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onduleurs des NC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se à jour des logiciel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se à jour des synopt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PC supervision et déporté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Liste des points et alarmes. </w:t>
            </w:r>
            <w:r>
              <w:rPr>
                <w:sz w:val="22"/>
                <w:highlight w:val="yellow"/>
              </w:rPr>
              <w:t>PV à transmett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29" w:name="__RefHeading___Toc198284837"/>
            <w:bookmarkEnd w:id="29"/>
            <w:r>
              <w:rPr/>
              <w:t>TRANSFORMATEUR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température du local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grille de protection (fermeture, état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se à jour de la procédure de consignation/ déconsign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âbles à la clé dynamométr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chemins de câb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u local (dépoussiérage)</w:t>
              <w:tab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Test de la protection du transformateur (y compris report GTC si existant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élèvement pour analyse du diélectrique (hors transfo sec)</w:t>
            </w:r>
          </w:p>
        </w:tc>
        <w:tc>
          <w:tcPr>
            <w:tcW w:w="3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Tous les 2 an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dispositif de rétention et de l’absence de fuite (hors transfo sec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30" w:name="__RefHeading___Toc198284838"/>
            <w:bookmarkEnd w:id="30"/>
            <w:r>
              <w:rPr/>
              <w:t>CELLULE H.T.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résence et de l’état du matériel de sécurité (gants, tabouret, araignées, perche, magnéto, perche de corps) et des dispositifs mettant hors portée les parties actives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visuel de l’instal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et changement éventuel des voyants présence tens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comp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aintenance constructeur des cellules protection transfo et des cellules de bouc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se à jour de la procédure de consignation/ déconsign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onnex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 généra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articulations mécan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contac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iso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conducteurs de protec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dispositifs de protec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bon fonctionnement des organes de commande, des dispositifs de verrouillage mécan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ontrôle de l’alimentation auxiliaire, essai de déchar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mplacement batteries auxiliai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supports des chemins de câb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fusib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des reports GTB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/>
              </w:rPr>
            </w:pPr>
            <w:bookmarkStart w:id="31" w:name="__RefHeading___Toc198284839"/>
            <w:bookmarkEnd w:id="31"/>
            <w:r>
              <w:rPr/>
              <w:t>T.G.B.T.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ventilation du local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fermeture des panneaux d’accè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et fixation des chemins de câb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voyants et changements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disjonc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’intensité et de la tension de chaque phase, contrôle et équilibr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comp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se à jour de la procédure de consignation/ déconsign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câbles de raccord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, nettoyage au diélectr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articulations et contacts mécan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jeux de barres à la clé dynamométr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elayage et connexions électr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thermiques, magnétiques et du Pdcc par rapport aux pla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 la valeur d’isolement de chaque pha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Identification du ou des départs en cas d’isolement faible ( &gt;50 k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liaisons équipotentiel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limentation auxiliaire, essai de déchar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mplacement des batteries auxiliaires</w:t>
            </w:r>
          </w:p>
        </w:tc>
        <w:tc>
          <w:tcPr>
            <w:tcW w:w="3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Tous les 2 an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signalisation et changeme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auvegarde des programmes automat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réglage des différentiels et essai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appareils de mesure et étalonn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lonnage des transduc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Thermographie des armoires les plus importantes (</w:t>
            </w:r>
            <w:r>
              <w:rPr>
                <w:sz w:val="22"/>
                <w:u w:val="single"/>
              </w:rPr>
              <w:t>à charge du CH</w:t>
            </w:r>
            <w:r>
              <w:rPr>
                <w:sz w:val="22"/>
              </w:rPr>
              <w:t>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5"/>
        <w:gridCol w:w="7887"/>
      </w:tblGrid>
      <w:tr>
        <w:trPr/>
        <w:tc>
          <w:tcPr>
            <w:tcW w:w="21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32" w:name="__RefHeading___Toc198284840"/>
            <w:bookmarkEnd w:id="32"/>
            <w:r>
              <w:rPr>
                <w:lang w:val="fr-FR" w:eastAsia="fr-FR"/>
              </w:rPr>
              <w:t>GROUPE ELECTROGENE</w:t>
            </w:r>
          </w:p>
        </w:tc>
      </w:tr>
    </w:tbl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4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4"/>
        <w:gridCol w:w="543"/>
        <w:gridCol w:w="544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disponibilité de la centra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niveau d’hui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niveau d’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niveau de combustib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dispositif de préchauffage du mo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signation des essai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Consignation des entretiens et essais sur le </w:t>
            </w:r>
            <w:r>
              <w:rPr>
                <w:b/>
                <w:sz w:val="22"/>
              </w:rPr>
              <w:t>Registre de Sécuri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levé des heures de fonctionnement et des inde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urge bouteille d’air comprim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bsence de fuit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esure de la valeur de la protection contre le gel, complément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bonne qualité du fluide de refroidiss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emplacement des filtres si nécessaire suivant prescriptions du constructeur avec vidange mo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aintenance annuel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aintenance quinquenna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ALTERNATEUR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 propre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esure de la valeur de l’isolement des enroulements par rapport à la mas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errage des connexions puissance et régu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errage de la filerie de télécommand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raissage des roulements suivant préconisations du construc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er les ouïes de venti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tension et ajuster si nécessai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lots de suspens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ccoup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44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4"/>
        <w:gridCol w:w="543"/>
        <w:gridCol w:w="544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J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100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ARMOIRE DE COMMANDE, DE CONTRÔLE, DE COUPLAGE &amp; DE PROTECTION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chargeur batterie - test autonome batteri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s lam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poussiér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contacteur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onnexions puissanc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serrage des connexions télécommand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calibrage relais de protection et temporis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ECHAPPEMENT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visue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amon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ESSAIS SECURITE ET LEUR SEQUENCE D’ALARME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pression d’hui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température 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surintensi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retour puissanc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maxi tens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excitation statiqu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température d’hui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niveau très haut ou très bas combustib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tension batterie de démarr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température transfo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pression 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survites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iso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préchauff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pompe fue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électro-compress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éfaut manque air comprim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44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4"/>
        <w:gridCol w:w="543"/>
        <w:gridCol w:w="544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REQUENCE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J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B</w:t>
            </w:r>
          </w:p>
        </w:tc>
      </w:tr>
      <w:tr>
        <w:trPr/>
        <w:tc>
          <w:tcPr>
            <w:tcW w:w="100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CONTRÔLE DU GROUPE ELECTROGENE EN FONCTIONNEMENT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 en mode réel (coupure totale de l’établissement) avec PV de test.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 en mode durci (coupure totale de l’établissement pendant une durée prolongée) avec PV de test.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retombée des relais de préchauff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Essai de fonctionnement du tachymèt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’indication de vites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’indication de fréquenc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circulation de l’eau de refroidiss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ventilateur circuit d’ai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a pompe de circulation d’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22"/>
                <w:lang w:val="en-GB"/>
              </w:rPr>
              <w:t>CIRCUIT GAS-OIL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bsence de fuit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 la position et fonctionnement des vannes de polic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u niveau d’huile de la pompe à injec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flexibl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niveaux marche-arrêt pomp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pompes électr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bsence d’eau dans les filtres gas-oil avec remplacement s’il y a lieu et nettoyage du préfiltr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absence d’eau dans le réservoir journalie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 l’état des canalisations et suppor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BATTERIES (démarrage et auxiliaires)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, désulfatation, graissage des born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errage des born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intensité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Contrôle des tension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ontrôle des niveaux d’électrolyte et complément par adjonction d’eau distillée s’il y a lie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1133" w:hanging="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lang w:val="en-GB" w:eastAsia="fr-FR"/>
              </w:rPr>
            </w:pPr>
            <w:bookmarkStart w:id="33" w:name="__RefHeading___Toc198284841"/>
            <w:bookmarkEnd w:id="33"/>
            <w:r>
              <w:rPr>
                <w:lang w:val="fr-FR" w:eastAsia="fr-FR"/>
              </w:rPr>
              <w:t>PRODUCTION ECS SOLAIRE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REQUENCES</w:t>
            </w:r>
          </w:p>
        </w:tc>
      </w:tr>
      <w:tr>
        <w:trPr>
          <w:trHeight w:val="26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U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ΔP pompes (contrôle débit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ession des vases d'expans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CONTROLES ET ESSAI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e la pression statique du réseau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es températures de l’instal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sais de permutation des pom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visuel de l'état des joints et raccord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es purgeurs d'air pour assurer le dégazage permanent de l'instal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es fonctions de la régu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e l'état du calorifuge des équipement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rôles et essais des dispositifs de sécurité (thermostat limiteur, soupape)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es sondes (Correspondance °C / Ohms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u point de gel et de la valeur pH du fluide calopor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ôle de la sonde d’ensoleilleme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se du glyco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rification de l’état des supports et de la boulonnerie</w:t>
            </w:r>
          </w:p>
        </w:tc>
        <w:tc>
          <w:tcPr>
            <w:tcW w:w="3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Tous les 3 ans</w:t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TRETIENS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ttoyage de la surface vitrée des capteurs (y compris au niveau des joints périphériques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oeuvre et graissage des vannes de l'instal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serrage des raccords et presse-étoup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érification du bon étalonnage des thermomèt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éfection des joints, presse-étoupe, calorifuge et contrôle d'étanchéi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1133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7"/>
        <w:gridCol w:w="7887"/>
      </w:tblGrid>
      <w:tr>
        <w:trPr/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CECE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EMENT</w:t>
            </w:r>
          </w:p>
        </w:tc>
        <w:tc>
          <w:tcPr>
            <w:tcW w:w="78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</w:rPr>
            </w:pPr>
            <w:bookmarkStart w:id="34" w:name="__RefHeading___Toc198284842"/>
            <w:bookmarkEnd w:id="34"/>
            <w:r>
              <w:rPr/>
              <w:t>CAPTEURS SOLAIRES</w:t>
            </w:r>
          </w:p>
        </w:tc>
      </w:tr>
    </w:tbl>
    <w:p>
      <w:pPr>
        <w:pStyle w:val="Normal"/>
        <w:ind w:left="851" w:right="1133" w:hanging="0"/>
        <w:rPr>
          <w:sz w:val="24"/>
        </w:rPr>
      </w:pPr>
      <w:r>
        <w:rPr>
          <w:sz w:val="24"/>
        </w:rPr>
      </w:r>
    </w:p>
    <w:tbl>
      <w:tblPr>
        <w:tblW w:w="10042" w:type="dxa"/>
        <w:jc w:val="left"/>
        <w:tblInd w:w="4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543"/>
        <w:gridCol w:w="543"/>
        <w:gridCol w:w="543"/>
        <w:gridCol w:w="543"/>
        <w:gridCol w:w="543"/>
        <w:gridCol w:w="544"/>
        <w:gridCol w:w="54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TACHES A REALISER</w:t>
            </w:r>
          </w:p>
        </w:tc>
        <w:tc>
          <w:tcPr>
            <w:tcW w:w="38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REQUENCES</w:t>
            </w:r>
          </w:p>
        </w:tc>
      </w:tr>
      <w:tr>
        <w:trPr>
          <w:trHeight w:val="268" w:hRule="atLeast"/>
        </w:trPr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J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nl-NL"/>
              </w:rPr>
            </w:pPr>
            <w:r>
              <w:rPr>
                <w:b/>
                <w:sz w:val="18"/>
                <w:lang w:val="nl-NL"/>
              </w:rPr>
              <w:t>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B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bon état général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circulateur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s raccords hydrauliqu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 l’état du calorifu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 la consigne du système d’appoin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u vitrage des capteurs solair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Vérification de la régu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ettoyage des vitrages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425" w:gutter="0" w:header="567" w:top="1474" w:footer="13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8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494"/>
      <w:gridCol w:w="3388"/>
      <w:gridCol w:w="3500"/>
    </w:tblGrid>
    <w:tr>
      <w:trPr>
        <w:trHeight w:val="428" w:hRule="exact"/>
        <w:cantSplit w:val="true"/>
      </w:trPr>
      <w:tc>
        <w:tcPr>
          <w:tcW w:w="4494" w:type="dxa"/>
          <w:tcBorders/>
        </w:tcPr>
        <w:p>
          <w:pPr>
            <w:pStyle w:val="Footer"/>
            <w:ind w:left="57" w:right="57" w:hanging="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3388" w:type="dxa"/>
          <w:tcBorders/>
        </w:tcPr>
        <w:p>
          <w:pPr>
            <w:pStyle w:val="Footer"/>
            <w:ind w:left="57" w:right="57" w:hanging="0"/>
            <w:jc w:val="center"/>
            <w:rPr/>
          </w:pPr>
          <w:r>
            <w:rPr/>
            <w:t xml:space="preserve">          </w:t>
          </w:r>
        </w:p>
        <w:p>
          <w:pPr>
            <w:pStyle w:val="Footer"/>
            <w:ind w:left="57" w:right="57" w:hanging="0"/>
            <w:jc w:val="center"/>
            <w:rPr/>
          </w:pPr>
          <w:r>
            <w:rPr/>
          </w:r>
        </w:p>
        <w:p>
          <w:pPr>
            <w:pStyle w:val="Footer"/>
            <w:ind w:left="57" w:right="57" w:hanging="0"/>
            <w:rPr/>
          </w:pPr>
          <w:r>
            <w:rPr/>
          </w:r>
        </w:p>
      </w:tc>
      <w:tc>
        <w:tcPr>
          <w:tcW w:w="3500" w:type="dxa"/>
          <w:tcBorders/>
        </w:tcPr>
        <w:p>
          <w:pPr>
            <w:pStyle w:val="Footer"/>
            <w:ind w:right="57" w:hanging="0"/>
            <w:rPr/>
          </w:pPr>
          <w:r>
            <w:rPr/>
            <w:t xml:space="preserve">  </w:t>
          </w:r>
          <w:r>
            <w:rPr/>
            <w:t xml:space="preserve">Page 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</w:tbl>
  <w:p>
    <w:pPr>
      <w:pStyle w:val="Footer"/>
      <w:ind w:right="57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82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494"/>
      <w:gridCol w:w="3388"/>
      <w:gridCol w:w="3500"/>
    </w:tblGrid>
    <w:tr>
      <w:trPr>
        <w:trHeight w:val="428" w:hRule="exact"/>
        <w:cantSplit w:val="true"/>
      </w:trPr>
      <w:tc>
        <w:tcPr>
          <w:tcW w:w="4494" w:type="dxa"/>
          <w:tcBorders/>
        </w:tcPr>
        <w:p>
          <w:pPr>
            <w:pStyle w:val="Footer"/>
            <w:ind w:left="57" w:right="57" w:hanging="0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3388" w:type="dxa"/>
          <w:tcBorders/>
        </w:tcPr>
        <w:p>
          <w:pPr>
            <w:pStyle w:val="Footer"/>
            <w:ind w:left="57" w:right="57" w:hanging="0"/>
            <w:jc w:val="center"/>
            <w:rPr/>
          </w:pPr>
          <w:r>
            <w:rPr/>
            <w:t xml:space="preserve">          </w:t>
          </w:r>
        </w:p>
        <w:p>
          <w:pPr>
            <w:pStyle w:val="Footer"/>
            <w:ind w:left="57" w:right="57" w:hanging="0"/>
            <w:jc w:val="center"/>
            <w:rPr/>
          </w:pPr>
          <w:r>
            <w:rPr/>
          </w:r>
        </w:p>
        <w:p>
          <w:pPr>
            <w:pStyle w:val="Footer"/>
            <w:ind w:left="57" w:right="57" w:hanging="0"/>
            <w:rPr/>
          </w:pPr>
          <w:r>
            <w:rPr/>
          </w:r>
        </w:p>
      </w:tc>
      <w:tc>
        <w:tcPr>
          <w:tcW w:w="3500" w:type="dxa"/>
          <w:tcBorders/>
        </w:tcPr>
        <w:p>
          <w:pPr>
            <w:pStyle w:val="Footer"/>
            <w:ind w:right="57" w:hanging="0"/>
            <w:rPr/>
          </w:pPr>
          <w:r>
            <w:rPr/>
            <w:t xml:space="preserve">  </w:t>
          </w:r>
          <w:r>
            <w:rPr/>
            <w:t xml:space="preserve">Page 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</w:tbl>
  <w:p>
    <w:pPr>
      <w:pStyle w:val="Footer"/>
      <w:ind w:right="57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579"/>
    </w:tblGrid>
    <w:tr>
      <w:trPr>
        <w:tblHeader w:val="true"/>
        <w:trHeight w:val="849" w:hRule="exact"/>
        <w:cantSplit w:val="true"/>
      </w:trPr>
      <w:tc>
        <w:tcPr>
          <w:tcW w:w="10579" w:type="dxa"/>
          <w:tcBorders/>
        </w:tcPr>
        <w:p>
          <w:pPr>
            <w:pStyle w:val="Normal"/>
            <w:spacing w:lineRule="auto" w:line="360" w:before="360" w:after="0"/>
            <w:ind w:left="57" w:right="142" w:hanging="0"/>
            <w:jc w:val="center"/>
            <w:rPr>
              <w:sz w:val="28"/>
            </w:rPr>
          </w:pPr>
          <w:r>
            <w:rPr>
              <w:sz w:val="28"/>
            </w:rPr>
            <w:t>GAMMES DE MAINTENANCE PREVENTIV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8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515"/>
      <w:gridCol w:w="3063"/>
    </w:tblGrid>
    <w:tr>
      <w:trPr>
        <w:tblHeader w:val="true"/>
        <w:trHeight w:val="712" w:hRule="exact"/>
        <w:cantSplit w:val="true"/>
      </w:trPr>
      <w:tc>
        <w:tcPr>
          <w:tcW w:w="7515" w:type="dxa"/>
          <w:tcBorders/>
        </w:tcPr>
        <w:p>
          <w:pPr>
            <w:pStyle w:val="Normal"/>
            <w:spacing w:lineRule="auto" w:line="360" w:before="360" w:after="0"/>
            <w:ind w:left="57" w:right="142" w:hanging="0"/>
            <w:jc w:val="center"/>
            <w:rPr>
              <w:sz w:val="28"/>
            </w:rPr>
          </w:pPr>
          <w:r>
            <w:rPr>
              <w:sz w:val="28"/>
            </w:rPr>
            <w:t>GAMMES DE MAINTENANCE PREVENTIVE</w:t>
          </w:r>
        </w:p>
        <w:p>
          <w:pPr>
            <w:pStyle w:val="Header"/>
            <w:spacing w:before="360" w:after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30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MGMAO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0:00Z</dcterms:created>
  <dc:creator>Favre Solenne</dc:creator>
  <dc:description/>
  <cp:keywords/>
  <dc:language>en-US</dc:language>
  <cp:lastModifiedBy>LECHAT Gael</cp:lastModifiedBy>
  <cp:lastPrinted>2018-03-12T17:05:00Z</cp:lastPrinted>
  <dcterms:modified xsi:type="dcterms:W3CDTF">2025-05-26T08:41:00Z</dcterms:modified>
  <cp:revision>77</cp:revision>
  <dc:subject/>
  <dc:title>u    v v v v v v v v v v v v v v v v v v v v v v v   u</dc:title>
</cp:coreProperties>
</file>